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ahmeninhalt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Der Empfänger</w:t>
      </w:r>
    </w:p>
    <w:p>
      <w:pPr>
        <w:pStyle w:val="Normal"/>
        <w:rPr/>
      </w:pPr>
      <w:r>
        <w:rPr/>
        <w:t>Empfänger-Straße 2</w:t>
      </w:r>
    </w:p>
    <w:p>
      <w:pPr>
        <w:pStyle w:val="Normal"/>
        <w:rPr/>
      </w:pPr>
      <w:r>
        <w:rPr/>
        <w:t>54321 Empfänger-Sta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in Betr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ine Stadt, den 30.03.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hr geehrter Empfänger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ier kommt jetzt mein Brief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it freundlichen Grüßen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hr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882775</wp:posOffset>
                </wp:positionV>
                <wp:extent cx="6097905" cy="700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70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ein Name</w:t>
                              <w:tab/>
                              <w:tab/>
                              <w:tab/>
                              <w:t>Tel.: 01 23 / 456 78 90</w:t>
                              <w:tab/>
                              <w:tab/>
                              <w:t>Email: meine-email@mail.de</w:t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Meine Straße 1</w:t>
                              <w:tab/>
                              <w:tab/>
                              <w:t>Fax: 01 23 / 456 78 90</w:t>
                              <w:tab/>
                              <w:tab/>
                              <w:t>www.computerhilfen.de</w:t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12345 Meine Stadt</w:t>
                              <w:tab/>
                              <w:tab/>
                              <w:t xml:space="preserve">Mobil: 01 71 / 123 45 67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55.15pt;mso-wrap-distance-left:5.7pt;mso-wrap-distance-right:5.7pt;mso-wrap-distance-top:5.7pt;mso-wrap-distance-bottom:5.7pt;margin-top:148.25pt;mso-position-vertical-relative:text;margin-left: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Rahmeninhalt"/>
                        <w:spacing w:before="0" w:after="0"/>
                        <w:jc w:val="left"/>
                        <w:rPr/>
                      </w:pPr>
                      <w:r>
                        <w:rPr/>
                        <w:t>Mein Name</w:t>
                        <w:tab/>
                        <w:tab/>
                        <w:tab/>
                        <w:t>Tel.: 01 23 / 456 78 90</w:t>
                        <w:tab/>
                        <w:tab/>
                        <w:t>Email: meine-email@mail.de</w:t>
                      </w:r>
                    </w:p>
                    <w:p>
                      <w:pPr>
                        <w:pStyle w:val="Rahmeninhalt"/>
                        <w:spacing w:before="0" w:after="0"/>
                        <w:jc w:val="left"/>
                        <w:rPr/>
                      </w:pPr>
                      <w:r>
                        <w:rPr/>
                        <w:t>Meine Straße 1</w:t>
                        <w:tab/>
                        <w:tab/>
                        <w:t>Fax: 01 23 / 456 78 90</w:t>
                        <w:tab/>
                        <w:tab/>
                        <w:t>www.computerhilfen.de</w:t>
                      </w:r>
                    </w:p>
                    <w:p>
                      <w:pPr>
                        <w:pStyle w:val="Rahmeninhalt"/>
                        <w:spacing w:before="0" w:after="0"/>
                        <w:jc w:val="left"/>
                        <w:rPr/>
                      </w:pPr>
                      <w:r>
                        <w:rPr/>
                        <w:t>12345 Meine Stadt</w:t>
                        <w:tab/>
                        <w:tab/>
                        <w:t xml:space="preserve">Mobil: 01 71 / 123 45 67 </w:t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9:45Z</dcterms:created>
  <dc:creator>Nicolas Rotermund</dc:creator>
  <dc:description/>
  <dc:language>en-US</dc:language>
  <cp:lastModifiedBy/>
  <cp:revision>0</cp:revision>
  <dc:subject/>
  <dc:title/>
</cp:coreProperties>
</file>